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Пролетар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29.05.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  №53</w:t>
              <w:tab/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276"/>
        <w:gridCol w:w="709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Пролетарского сельского поселения Кореновского района на 201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9 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Пролетар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уполномоченного органа муниципального образования Кореновский район по выполнению полномочий по внутреннему муниципальному финансовому контро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о-ревизио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проведения выборов 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проведения выборов 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ая целевая программа «Противодействие коррупции в Пролетарском сельском поселении Кореновского района» на 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ая целевая программа «Развитие муниципальной службы в Пролетарском сельском поселении Кореновского района» на 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информационному обслуживанию деятельности Совета и администрации Пролетар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уполномоченного органа муниципального образования Кореновский район по осуществлению полномочий заказчиков на определение поставщиков (подрядчиков и исполн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Times New Roman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обязательства Пролета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вышение безопасности дорожного движения  на территории Пролетарского сельского поселения Кореновского района» на 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ая целевая программа «Информатизация Пролетарского сельского поселения Кореновского района на 2019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19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водоснабжения Пролетарского сельского поселения Кореновского района» на 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Пролетарском сельском поселении Кореновского района» на 2019 г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Calibri" w:cs="Times New Roman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Молодёжь Пролетарского сельского поселения Кореновского района» на 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6100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9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9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  М.И. Шкарупе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57:00Z</dcterms:created>
  <dc:creator>Admin</dc:creator>
  <dc:description/>
  <cp:keywords/>
  <dc:language>en-US</dc:language>
  <cp:lastModifiedBy>User</cp:lastModifiedBy>
  <cp:lastPrinted>2020-06-01T14:23:00Z</cp:lastPrinted>
  <dcterms:modified xsi:type="dcterms:W3CDTF">2020-06-01T11:23:00Z</dcterms:modified>
  <cp:revision>8</cp:revision>
  <dc:subject/>
  <dc:title>Приложение №3</dc:title>
</cp:coreProperties>
</file>